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2"/>
        <w:spacing w:before="0" w:after="0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Heading2"/>
        <w:rPr/>
      </w:pPr>
      <w:r>
        <w:rPr/>
        <w:t>Ухтинский государственный технический университет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ГТ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ПРИКА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5.02.2007 г.</w:t>
      </w:r>
      <w:r>
        <w:rPr>
          <w:sz w:val="28"/>
          <w:szCs w:val="28"/>
        </w:rPr>
        <w:t xml:space="preserve">         </w:t>
        <w:tab/>
        <w:t xml:space="preserve">         Ухта          </w:t>
        <w:tab/>
        <w:tab/>
        <w:t xml:space="preserve">         №  </w:t>
      </w:r>
      <w:r>
        <w:rPr>
          <w:sz w:val="28"/>
          <w:szCs w:val="28"/>
          <w:u w:val="single"/>
        </w:rPr>
        <w:t>60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научно-технической конфере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ланом проведения научно-технических мероприятий в университете в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Провести</w:t>
      </w:r>
      <w:r>
        <w:rPr>
          <w:sz w:val="28"/>
          <w:szCs w:val="28"/>
        </w:rPr>
        <w:t xml:space="preserve"> научно-техническую конференцию преподавателей и сотрудников университета с 17 по 20 апреля 2007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rPr/>
      </w:pPr>
      <w:r>
        <w:rPr>
          <w:sz w:val="28"/>
          <w:szCs w:val="28"/>
        </w:rPr>
        <w:t xml:space="preserve">Для подготовки и проведения конференции </w:t>
      </w:r>
      <w:r>
        <w:rPr>
          <w:b/>
          <w:sz w:val="28"/>
          <w:szCs w:val="28"/>
        </w:rPr>
        <w:t>создать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онный комитет в составе:</w:t>
      </w:r>
    </w:p>
    <w:p>
      <w:pPr>
        <w:pStyle w:val="Normal"/>
        <w:rPr/>
      </w:pPr>
      <w:r>
        <w:rPr>
          <w:sz w:val="28"/>
          <w:szCs w:val="28"/>
        </w:rPr>
        <w:t>Председатель – Цхадая Н.Д., ректор УГТУ;</w:t>
      </w:r>
    </w:p>
    <w:p>
      <w:pPr>
        <w:pStyle w:val="Normal"/>
        <w:rPr/>
      </w:pPr>
      <w:r>
        <w:rPr>
          <w:sz w:val="28"/>
          <w:szCs w:val="28"/>
        </w:rPr>
        <w:t>Зам. председателя – Андронов И.Н., проректор по научной работе УГ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Белогорский Г.Е. – проректор по соц. вопросам и межд. деятельности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Беляев С. Н. – начальник НИЧ;</w:t>
      </w:r>
    </w:p>
    <w:p>
      <w:pPr>
        <w:pStyle w:val="Normal"/>
        <w:tabs>
          <w:tab w:val="clear" w:pos="720"/>
          <w:tab w:val="left" w:pos="4352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Волкова И.И. – декан ФИТ;</w:t>
        <w:tab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Крестовских Т.С. – декан ФЭУ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Крупенский В.И. – и.о. декана ГРФ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Куделин А.Г. – проректор по информационным технологиям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антилеенко В.Н. – декан АСФ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икова М.Н. – инженер 1 к. НИЧ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олубоярцев Е. Л. – декан НГПФ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вчинников С.К. – декан ЛТФ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Солдатенков В.И. – проректор по учебной работе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Хегай В.К. – первый проректор;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Цуневский Я.П. – проректор по АХР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Чернышов А. Г. – декан ФГО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Программный комитет в составе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Председатель – Андронов И.Н., проректор по научной работе;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Члены программного комитета: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гиней Р.В. – зав. кафедрой ПЭМГ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услаев В.Ф. – зав. кафедрой бур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ыков И.Ю. – зав. кафедрой МОНиГП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лков В.Н. – зав. кафедрой ТиТГ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лкова И.И. – зав. кафедрой высшей  математи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логин Е.А. – зав. кафедрой ФСП, зав. каф. СО;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умицкая Н.Г. – зав. кафедрой НГиГ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аюков В.В. – зав. кафедрой ЭТ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четков О.С. – зав. кафедрой МиГГГ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рупенский В.И. – зав. кафедрой хим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узнецов В.П. – и. о. зав. кафедрой ЭУП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устышев А.Н. – зав. кафедрой истории и культуры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Ланина Т.Д.  – зав. кафедрой ВВ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Марченко Т.И. – зав. кафедрой иностранных языков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азарова И.Г. – доцент кафедры ФКиБУ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екучаев В.О. – зав. кафедрой  физики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иколаева Н.А. – зав. кафедрой ИСТ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ор Е.В. – доцент кафедры ПБиООС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авловская А.В. – зав. кафедрой ОПП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антилеенко В.Н. – зав. кафедрой ПГС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именова Г.И. – зав. кафедры архитектуры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ушкин В.Н. – зав. кафедрой АИС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мирнов Ю.Г. – зав. кафедрой ПМИ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олдатенков В.И. – зав. кафедрой ТМЛ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Хегай В.К. – зав. кафедрой ТМ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Шоль Н.Р. – зав. кафедрой ЛДМ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Шомысова Е.Е. – директор ИФК;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Ягубов З.Х. – зав. кафедрой ЭАТ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Конференцию </w:t>
      </w:r>
      <w:r>
        <w:rPr>
          <w:b/>
          <w:sz w:val="28"/>
          <w:szCs w:val="28"/>
        </w:rPr>
        <w:t>провести</w:t>
      </w:r>
      <w:r>
        <w:rPr>
          <w:sz w:val="28"/>
          <w:szCs w:val="28"/>
        </w:rPr>
        <w:t xml:space="preserve"> по секция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11"/>
        <w:jc w:val="both"/>
        <w:rPr/>
      </w:pPr>
      <w:r>
        <w:rPr>
          <w:sz w:val="28"/>
          <w:szCs w:val="28"/>
        </w:rPr>
        <w:t>Минерагения, председатель – Кочетков О.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11"/>
        <w:jc w:val="both"/>
        <w:rPr/>
      </w:pPr>
      <w:r>
        <w:rPr>
          <w:sz w:val="28"/>
          <w:szCs w:val="28"/>
        </w:rPr>
        <w:t xml:space="preserve">Бурение нефтяных и газовых скважин, председатель – Буслаев В.Ф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ы и оборудование нефтяной и газовой промышленности, председатель – </w:t>
      </w:r>
    </w:p>
    <w:p>
      <w:pPr>
        <w:pStyle w:val="Normal"/>
        <w:ind w:left="-11" w:hanging="0"/>
        <w:jc w:val="both"/>
        <w:rPr/>
      </w:pPr>
      <w:r>
        <w:rPr>
          <w:sz w:val="28"/>
          <w:szCs w:val="28"/>
        </w:rPr>
        <w:t xml:space="preserve">Быков И.Ю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, сооружение и эксплуатация систем трубопроводного транспорта, председатель – Агиней Р.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11"/>
        <w:jc w:val="both"/>
        <w:rPr/>
      </w:pPr>
      <w:r>
        <w:rPr>
          <w:sz w:val="28"/>
          <w:szCs w:val="28"/>
        </w:rPr>
        <w:t>Химическая технология, председатель – Крупенский В.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11"/>
        <w:jc w:val="both"/>
        <w:rPr/>
      </w:pPr>
      <w:r>
        <w:rPr>
          <w:sz w:val="28"/>
          <w:szCs w:val="28"/>
        </w:rPr>
        <w:t>Промышленная безопасность и охрана окружающей среды, председатель – Нор Е.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председатель – Пантилеенко В.Н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региональной архитектуры и градостроительства, председатель –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11" w:hanging="0"/>
        <w:jc w:val="both"/>
        <w:rPr/>
      </w:pPr>
      <w:r>
        <w:rPr>
          <w:sz w:val="28"/>
          <w:szCs w:val="28"/>
        </w:rPr>
        <w:t>Пименова Г.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 xml:space="preserve">Физические методы исследования веществ, председатель – Некучаев В.О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>Прикладная механика, председатель – Андронов И.Н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>Теоретическая механика, председатель – Хегай В.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>Водоснабжение и водоотведение, председатель – Ланина Т.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>Теплотехника, теплогазоснабжение и вентиляция, председатель – Волков В.Н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>Лесные и деревообрабатывающие машины, председатель – Шоль Н.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лесозаготовок, председатель – Солдатенков А.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>Информационные системы и компьютерные технологии, председатель – Смирнов Ю.Г., сопредседатель – Николаева Н.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 xml:space="preserve">Информационные технологии в управлении, председатель – Пушкин В.Н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>Автоматика, электропривод и электротехнологии, председатель – Ягубов З.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>Экономика, управление и право, председатель – Каюков В.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>Финансы и кредит, председатель – Назарова И.Г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>Философия и социология, председатель – Вологин Е.А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>Иностранный язык, председатель – Марченко Т.И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>Экономика и управление на предприятии, председатель – Кузнецов В.П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>Производственный менеджмент, председатель – Павловская А.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Актуальные проблемы отечественной истории и культуры, председатель – Кустышев А.Н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>Математика, председатель – Волкова И.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>Педагогика и методика преподавания, председатель – Жукова Л.Н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>Связи с общественностью, председатель – Вологин Е.А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– Шомысова Е.Е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ab/>
        <w:t xml:space="preserve">Оргкомитету совместно с программным комитетом </w:t>
      </w:r>
      <w:r>
        <w:rPr>
          <w:b/>
          <w:sz w:val="28"/>
          <w:szCs w:val="28"/>
        </w:rPr>
        <w:t>разработа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едставит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план мероприятий по проведению конференции по секциям с указанием сроков и ответственных до 19 февраля 2007 года.</w:t>
      </w:r>
    </w:p>
    <w:p>
      <w:pPr>
        <w:pStyle w:val="TextBodyIndent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Председателям секций </w:t>
      </w:r>
      <w:r>
        <w:rPr>
          <w:b/>
          <w:sz w:val="28"/>
          <w:szCs w:val="28"/>
        </w:rPr>
        <w:t xml:space="preserve">представить </w:t>
      </w:r>
      <w:r>
        <w:rPr>
          <w:sz w:val="28"/>
          <w:szCs w:val="28"/>
        </w:rPr>
        <w:t>отчет о работе секций в виде протокола (приложение 1) до 27 апреля 2007 год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исполнением настоящего приказа </w:t>
      </w:r>
      <w:r>
        <w:rPr>
          <w:b/>
          <w:sz w:val="28"/>
          <w:szCs w:val="28"/>
        </w:rPr>
        <w:t>возложить</w:t>
      </w:r>
      <w:r>
        <w:rPr>
          <w:sz w:val="28"/>
          <w:szCs w:val="28"/>
        </w:rPr>
        <w:t xml:space="preserve"> на проректора по научной работе профессора И.Н. Андро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т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ор</w:t>
        <w:tab/>
        <w:tab/>
        <w:tab/>
        <w:t xml:space="preserve">  </w:t>
        <w:tab/>
        <w:tab/>
        <w:tab/>
        <w:tab/>
        <w:tab/>
        <w:t>Н. Д. Цхад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икова М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НИЧ</w:t>
      </w:r>
    </w:p>
    <w:p>
      <w:pPr>
        <w:pStyle w:val="Normal"/>
        <w:rPr>
          <w:sz w:val="24"/>
        </w:rPr>
      </w:pPr>
      <w:r>
        <w:rPr>
          <w:sz w:val="24"/>
        </w:rPr>
        <w:t>7-44-60</w:t>
      </w:r>
      <w:r>
        <w:br w:type="page"/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ый проректор </w:t>
        <w:tab/>
        <w:t>В.К. Хегай</w:t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ректор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учной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боте</w:t>
        <w:tab/>
        <w:t xml:space="preserve">И.Н. Андронов </w:t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НИЧ</w:t>
        <w:tab/>
        <w:t>Беляев С.Н.</w:t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ан НГПФ</w:t>
        <w:tab/>
        <w:t xml:space="preserve">Е. Л. Полубоярцев </w:t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ан ФГО</w:t>
        <w:tab/>
        <w:t>А. Г. Чернышов</w:t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ан ФИТ</w:t>
        <w:tab/>
        <w:t>И.И. Волкова</w:t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декана ГРФ</w:t>
        <w:tab/>
        <w:t>В.И. Крупенский</w:t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декана ЛТФ</w:t>
        <w:tab/>
        <w:t>С.К. Овчинников</w:t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ан АСФ</w:t>
        <w:tab/>
        <w:t>В.Н. Пантилеенко</w:t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ан ФЭУ</w:t>
        <w:tab/>
        <w:t>Т.С. Крестовских</w:t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сконсульт</w:t>
        <w:tab/>
        <w:t>И.д. В. Ивахненко</w:t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Начальник УД </w:t>
        <w:tab/>
        <w:t>Е.А. Оськина</w:t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НИЧ</w:t>
      </w:r>
    </w:p>
    <w:p>
      <w:pPr>
        <w:pStyle w:val="TextBody"/>
        <w:tabs>
          <w:tab w:val="clear" w:pos="720"/>
          <w:tab w:val="center" w:pos="3402" w:leader="none"/>
          <w:tab w:val="left" w:pos="5103" w:leader="none"/>
          <w:tab w:val="center" w:pos="7088" w:leader="none"/>
          <w:tab w:val="right" w:pos="9072" w:leader="none"/>
        </w:tabs>
        <w:rPr>
          <w:lang w:val="ru-RU"/>
        </w:rPr>
      </w:pPr>
      <w:r>
        <w:rPr>
          <w:sz w:val="24"/>
          <w:lang w:val="ru-RU"/>
        </w:rPr>
        <w:t>Деканаты</w:t>
      </w:r>
      <w:r>
        <w:br w:type="page"/>
      </w:r>
    </w:p>
    <w:p>
      <w:pPr>
        <w:pStyle w:val="TextBody"/>
        <w:tabs>
          <w:tab w:val="clear" w:pos="720"/>
          <w:tab w:val="right" w:pos="9072" w:leader="none"/>
        </w:tabs>
        <w:spacing w:lineRule="auto" w:line="360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1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4"/>
        </w:rPr>
        <w:t>ФЕДЕРАЛЬНОЕ АГЕНТСТВО ПО ОБРАЗОВАНИЮ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УХТИНСКИЙ ГОСУДАРСТВЕННЫЙ ТЕХНИЧЕСКИЙ УНИВЕРСИТЕТ</w:t>
      </w:r>
    </w:p>
    <w:p>
      <w:pPr>
        <w:pStyle w:val="Heading"/>
        <w:rPr/>
      </w:pPr>
      <w:r>
        <w:rPr/>
      </w:r>
    </w:p>
    <w:p>
      <w:pPr>
        <w:pStyle w:val="Heading"/>
        <w:spacing w:before="0" w:after="120"/>
        <w:jc w:val="left"/>
        <w:rPr>
          <w:b w:val="false"/>
          <w:b w:val="false"/>
        </w:rPr>
      </w:pPr>
      <w:r>
        <w:rPr>
          <w:b w:val="false"/>
        </w:rPr>
        <w:t>ПРОТОКОЛ № _____</w:t>
      </w:r>
    </w:p>
    <w:p>
      <w:pPr>
        <w:pStyle w:val="Normal"/>
        <w:tabs>
          <w:tab w:val="clear" w:pos="720"/>
          <w:tab w:val="center" w:pos="5103" w:leader="none"/>
          <w:tab w:val="right" w:pos="9072" w:leader="none"/>
        </w:tabs>
        <w:rPr>
          <w:sz w:val="24"/>
        </w:rPr>
      </w:pPr>
      <w:r>
        <w:rPr>
          <w:sz w:val="24"/>
        </w:rPr>
        <w:t>Заседания секции ___________________________________________________________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научно-технической конференции преподавателей и сотрудников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___.04.07 г. </w:t>
      </w:r>
      <w:r>
        <w:rPr>
          <w:i/>
          <w:sz w:val="24"/>
        </w:rPr>
        <w:t>(с 17 по 20  апреля 2007 года)</w:t>
      </w:r>
    </w:p>
    <w:p>
      <w:pPr>
        <w:pStyle w:val="TextBody"/>
        <w:tabs>
          <w:tab w:val="clear" w:pos="720"/>
          <w:tab w:val="left" w:pos="2268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20"/>
          <w:tab w:val="left" w:pos="2268" w:leader="none"/>
        </w:tabs>
        <w:rPr>
          <w:lang w:val="ru-RU"/>
        </w:rPr>
      </w:pPr>
      <w:r>
        <w:rPr>
          <w:lang w:val="ru-RU"/>
        </w:rPr>
        <w:t>ПРИСУТСТВОВАЛИ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ЕСТКА ДНЯ:</w:t>
      </w:r>
    </w:p>
    <w:p>
      <w:pPr>
        <w:pStyle w:val="Normal"/>
        <w:jc w:val="both"/>
        <w:rPr/>
      </w:pPr>
      <w:r>
        <w:rPr>
          <w:sz w:val="24"/>
        </w:rPr>
        <w:t>Рассмотрение материалов, представленных на научно-техническую конференцию преподавателей и сотруд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ЛУШАЛИ: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42"/>
        <w:gridCol w:w="1348"/>
        <w:gridCol w:w="3046"/>
        <w:gridCol w:w="567"/>
        <w:gridCol w:w="1843"/>
      </w:tblGrid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Автор, соавтор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доклада</w:t>
            </w:r>
          </w:p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(ФИО полностью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>Должность</w:t>
            </w:r>
          </w:p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Тема докл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Рекомендация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 публикации  в сборнике </w:t>
            </w:r>
          </w:p>
          <w:p>
            <w:pPr>
              <w:pStyle w:val="TextBody"/>
              <w:jc w:val="center"/>
              <w:rPr>
                <w:sz w:val="32"/>
                <w:vertAlign w:val="superscript"/>
                <w:lang w:val="ru-RU"/>
              </w:rPr>
            </w:pPr>
            <w:r>
              <w:rPr>
                <w:lang w:val="ru-RU"/>
              </w:rPr>
              <w:t>УГТУ</w:t>
            </w:r>
          </w:p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32"/>
                <w:vertAlign w:val="superscript"/>
                <w:lang w:val="ru-RU"/>
              </w:rPr>
              <w:t>(да, нет)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ВСЕГО докладов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ВСЕГО рекомендаций к публикации в сборнике УГТУ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ВСЕГО авторов (включая соавторов)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ОСТАНОВИЛИ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Доклады, отмеченные в таблице (в графе «рекомендация»), рекомендовать для публикации в сборнике научных трудо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center" w:pos="3402" w:leader="none"/>
          <w:tab w:val="left" w:pos="5103" w:leader="none"/>
          <w:tab w:val="center" w:pos="7088" w:leader="none"/>
          <w:tab w:val="right" w:pos="9071" w:leader="none"/>
        </w:tabs>
        <w:rPr/>
      </w:pPr>
      <w:r>
        <w:rPr>
          <w:lang w:val="ru-RU"/>
        </w:rPr>
        <w:t xml:space="preserve">Председатель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</w:t>
      </w:r>
      <w:r>
        <w:rPr>
          <w:u w:val="single"/>
          <w:lang w:val="ru-RU"/>
        </w:rPr>
        <w:tab/>
        <w:tab/>
      </w:r>
    </w:p>
    <w:p>
      <w:pPr>
        <w:pStyle w:val="TextBody"/>
        <w:tabs>
          <w:tab w:val="clear" w:pos="720"/>
          <w:tab w:val="center" w:pos="3402" w:leader="none"/>
          <w:tab w:val="left" w:pos="5103" w:leader="none"/>
          <w:tab w:val="center" w:pos="7088" w:leader="none"/>
          <w:tab w:val="right" w:pos="9071" w:leader="none"/>
        </w:tabs>
        <w:rPr>
          <w:vertAlign w:val="superscript"/>
          <w:lang w:val="ru-RU"/>
        </w:rPr>
      </w:pPr>
      <w:r>
        <w:rPr>
          <w:vertAlign w:val="superscript"/>
          <w:lang w:val="ru-RU"/>
        </w:rPr>
        <w:tab/>
        <w:t>подпись</w:t>
        <w:tab/>
        <w:tab/>
        <w:t>Фамилия И.О.</w:t>
      </w:r>
    </w:p>
    <w:p>
      <w:pPr>
        <w:pStyle w:val="TextBody"/>
        <w:tabs>
          <w:tab w:val="clear" w:pos="720"/>
          <w:tab w:val="center" w:pos="3402" w:leader="none"/>
          <w:tab w:val="left" w:pos="5103" w:leader="none"/>
          <w:tab w:val="center" w:pos="7088" w:leader="none"/>
          <w:tab w:val="right" w:pos="9071" w:leader="none"/>
        </w:tabs>
        <w:rPr/>
      </w:pPr>
      <w:r>
        <w:rPr>
          <w:lang w:val="ru-RU"/>
        </w:rPr>
        <w:t xml:space="preserve">Секретарь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</w:t>
      </w:r>
      <w:r>
        <w:rPr>
          <w:u w:val="single"/>
          <w:lang w:val="ru-RU"/>
        </w:rPr>
        <w:tab/>
        <w:tab/>
      </w:r>
    </w:p>
    <w:p>
      <w:pPr>
        <w:pStyle w:val="TextBody"/>
        <w:tabs>
          <w:tab w:val="clear" w:pos="720"/>
          <w:tab w:val="center" w:pos="3402" w:leader="none"/>
          <w:tab w:val="left" w:pos="5103" w:leader="none"/>
          <w:tab w:val="center" w:pos="7088" w:leader="none"/>
          <w:tab w:val="right" w:pos="9072" w:leader="none"/>
        </w:tabs>
        <w:rPr>
          <w:vertAlign w:val="superscript"/>
          <w:lang w:val="ru-RU"/>
        </w:rPr>
      </w:pPr>
      <w:r>
        <w:rPr>
          <w:vertAlign w:val="superscript"/>
          <w:lang w:val="ru-RU"/>
        </w:rPr>
        <w:tab/>
        <w:t>подпись</w:t>
        <w:tab/>
        <w:tab/>
        <w:t>Фамилия И.О.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1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56:00Z</dcterms:created>
  <dc:creator>НИЧ</dc:creator>
  <dc:description/>
  <dc:language>en-US</dc:language>
  <cp:lastModifiedBy>mpikova</cp:lastModifiedBy>
  <cp:lastPrinted>2007-02-05T10:49:00Z</cp:lastPrinted>
  <dcterms:modified xsi:type="dcterms:W3CDTF">2007-02-05T07:49:00Z</dcterms:modified>
  <cp:revision>15</cp:revision>
  <dc:subject/>
  <dc:title>МИНИСТЕРСТВО ОБЩЕГО И ПРОФЕССИОНАЛЬНОГО ОБРАЗОВАНИЯ РОССИЙСКОЙ ФЕДЕРАЦИИ</dc:title>
</cp:coreProperties>
</file>